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Е КАЗЁННОЕ УЧРЕЖД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ПРАВЛЕНИЕ КУЛЬТУРЫ </w:t>
      </w:r>
    </w:p>
    <w:p>
      <w:pPr>
        <w:pStyle w:val="Normal"/>
        <w:jc w:val="center"/>
        <w:rPr/>
      </w:pPr>
      <w:r>
        <w:rPr>
          <w:b/>
          <w:bCs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МКУ Управление культуры ЗГО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Р И К А З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07.2019                                                                                                       № 35-ОД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. Златоус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филактике детского суици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учением временно исполняющего обязанности  Губернатора Челябинской области А.Л. Текслер, на основании письма Уполномоченного по правам ребенка в Челябинской области от 01.07.2019г № 20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учреждений разместить информацию о функционировании всероссийского детского телефона доверия, о возможности получения  необходимой психологической помощи, в том числе экстренн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гибели детей на водоемах, директору МАУ «Городские парки культуры и отдыха» Староверовой Ю.А. разместить информацию об организованных местах для купания граждан, об их транспортной доступности   на официальном сайте, в социальных группах, местах большого скопления люд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ам образовательных учреждений (ДМШ. ДШИ), руководителям дворцов и клубов, провести обучающие занятия по вопросам родительской ответственности за безопасность несовершеннолетних детей, в том числе на водных объект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учреждений разместить на официальных сайтах видеоролики о необходимости установки на окна гросового блокиратора (иного блокирующего механиз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                                                                                         О.Ю. Солов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42:00Z</dcterms:created>
  <dc:creator>Тимкова А.И.</dc:creator>
  <dc:description/>
  <cp:keywords>Образец Приказ</cp:keywords>
  <dc:language>en-US</dc:language>
  <cp:lastModifiedBy>Admin</cp:lastModifiedBy>
  <dcterms:modified xsi:type="dcterms:W3CDTF">2019-08-15T12:10:00Z</dcterms:modified>
  <cp:revision>29</cp:revision>
  <dc:subject>Образец Приказ</dc:subject>
  <dc:title>МУ УПРАВЛЕНИЕ КУЛЬТУРЫ ЗЛАТОУСТОВСКОГО ГОРОДСКОГО ОКРУГА</dc:title>
</cp:coreProperties>
</file>